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199006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872941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43484248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